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ITqu0/9J1BRPW7TVL8zeW0NnHqsJqi3vI1vS8BdfCZmSoPwscffXd9f/UoR2rBXoq8bzQr
eV/oEdB41vwxxzc6VcDoTA1y3WjNRaqiD5KqKIOa3aOB4RnD49a0E3lwj7UwfWwgSwcJQfjB
SUVmC6wqAZlAQDc3uBc08ixvfmqtQOPqnFXOI/dvOv5V/wnEpEADILd5k967G4XhlhKF1W9Z
i5ZEMKTYfOMJvBvkkh</vt:lpwstr>
  </property>
  <property fmtid="{D5CDD505-2E9C-101B-9397-08002B2CF9AE}" pid="3" name="_2015_ms_pID_7253431">
    <vt:lpwstr>5+v/JW4+BrvbbVvcZoCRNHlgMWw09FbkeozxHqO39yh6Z/kaiwReTf
0bNOCG0yfsLChXiQnohCiCwYDZAEJeOMRf0bjJd2onwzbI/wrvLzgIoB9HdnJG8lm62BXJnF
qj46onq5Jx8FfBfiibyeHXo8QhQUeADLw5dTkgfSsHJw1OCZ8yAUndeo/4MNL/alvfaiTpx8
x4E7bHVZKbs3RL6k/9cv1yTyIsSCX5nnx9kb</vt:lpwstr>
  </property>
  <property fmtid="{D5CDD505-2E9C-101B-9397-08002B2CF9AE}" pid="4" name="_2015_ms_pID_7253431_00">
    <vt:lpwstr>_2015_ms_pID_7253431</vt:lpwstr>
  </property>
  <property fmtid="{D5CDD505-2E9C-101B-9397-08002B2CF9AE}" pid="5" name="_2015_ms_pID_7253432">
    <vt:lpwstr>V+s/Q5dQleuPkmiuxNXIMnoyp6413evk0Lkm
H0MrosTP5rjR/XTvOzQ1kRQWdf9xIcWF6eqZV0ShwczE8ddO5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